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wowska 21a-29a zakres robó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iana poszycia dachow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ntaż poszycia dachowego z papy – przyjąć min. 4 warstwy (papę usunąć do deskowani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taż nieczynnych anten wraz z okablowani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owa naprawa deskowania dachu poprzez wymianę przegnitych dese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łożenie papy podkładowej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łożenie papy nawierzchniowej </w:t>
      </w:r>
    </w:p>
    <w:p>
      <w:pPr>
        <w:pStyle w:val="Normal"/>
        <w:numPr>
          <w:ilvl w:val="0"/>
          <w:numId w:val="1"/>
        </w:numPr>
        <w:rPr/>
      </w:pPr>
      <w:r>
        <w:rPr/>
        <w:t>Montaż izoklinów styropianowych wokół kominów</w:t>
      </w:r>
    </w:p>
    <w:p>
      <w:pPr>
        <w:pStyle w:val="Normal"/>
        <w:numPr>
          <w:ilvl w:val="0"/>
          <w:numId w:val="1"/>
        </w:numPr>
        <w:rPr/>
      </w:pPr>
      <w:r>
        <w:rPr/>
        <w:t>Obróbki z papy nawierzchniowej  przy kominach i murkach ogniowy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taż i ponowny montaż instalacji odgromowej na dach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miana wywiewek kanalizacyjnych </w:t>
      </w:r>
    </w:p>
    <w:p>
      <w:pPr>
        <w:pStyle w:val="Normal"/>
        <w:numPr>
          <w:ilvl w:val="0"/>
          <w:numId w:val="1"/>
        </w:numPr>
        <w:rPr/>
      </w:pPr>
      <w:r>
        <w:rPr/>
        <w:t>Wymiana obróbek blacharskich murków ogniowych i wokół komi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8:00Z</dcterms:created>
  <dc:creator>pklimczyk</dc:creator>
  <dc:description/>
  <cp:keywords/>
  <dc:language>en-US</dc:language>
  <cp:lastModifiedBy>pklimczyk</cp:lastModifiedBy>
  <dcterms:modified xsi:type="dcterms:W3CDTF">2025-04-23T11:54:00Z</dcterms:modified>
  <cp:revision>9</cp:revision>
  <dc:subject/>
  <dc:title>Dietla 12-14 -16 zakres robót </dc:title>
</cp:coreProperties>
</file>